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9.2020 года № 205</w:t>
      </w:r>
    </w:p>
    <w:p>
      <w:pPr>
        <w:sectPr>
          <w:headerReference w:type="default" r:id="rId2"/>
          <w:headerReference w:type="first" r:id="rId3"/>
          <w:type w:val="continuous"/>
          <w:pgSz w:w="11906" w:h="16800"/>
          <w:pgMar w:left="1701" w:right="567" w:gutter="0" w:header="170" w:top="284" w:footer="0" w:bottom="1134"/>
          <w:cols w:num="2" w:space="720" w:equalWidth="true" w:sep="false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widowControl/>
        <w:tabs>
          <w:tab w:val="clear" w:pos="284"/>
          <w:tab w:val="left" w:pos="9637" w:leader="none"/>
        </w:tabs>
        <w:suppressAutoHyphens w:val="true"/>
        <w:autoSpaceDE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РЯДОК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нятия решений о предоставлении субсидии из бюджета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поселения Каневского района </w:t>
      </w:r>
      <w:r>
        <w:rPr>
          <w:rFonts w:cs="Times New Roman" w:ascii="Times New Roman" w:hAnsi="Times New Roman"/>
          <w:sz w:val="28"/>
          <w:szCs w:val="28"/>
          <w:lang w:eastAsia="ar-SA"/>
        </w:rPr>
        <w:t>н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уществление капитальных вложений в объекты капитального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троительства муниципальной собственности </w:t>
      </w:r>
      <w:r>
        <w:rPr>
          <w:rFonts w:cs="Times New Roman" w:ascii="Times New Roman" w:hAnsi="Times New Roman"/>
          <w:sz w:val="28"/>
          <w:szCs w:val="28"/>
        </w:rPr>
        <w:t xml:space="preserve">Новодеревянковского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 приобретение объектов недвижимого имущества в муниципальную собственность Новодеревянковского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ельского поселения Каневского района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 Основные положения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1. Настоящий Порядок (далее - Порядок) определяет механизм принятия решений о предоставлении муниципальным бюджетным, автономным учреждениям (далее - учреждение), муниципальным унитарным предприятиям (далее - предприятие) Новодеревянковского сельского поселения Каневского района бюджетных ассигнований из бюджета Новодеревянковского сельского поселения Каневского района в виде субсидии на осуществление учреждениями и предприятиями капитальных вложений в строительство (реконструкцию, в том числе с элементами реставрации, техническое перевооружение) объектов капитального строительства муниципальной собственности Новодеревянковского сельского поселения Каневского района и приобретение объектов недвижимого имущества в муниципальную собственность Новодеревянковского сельского поселения Каневского района (далее соответственно - решение, объект капитального строительства, объект недвижимого имущества, субсидия)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2. Инициатором подготовки проекта решения выступает администрация Новодеревянковского сельского поселения Каневского района, на основании  мероприятий муниципальной программы Новодеревянковского сельского поселения Каневского района, в рамках которой планируется предоставление субсидий (далее - инициатор)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3. Не допускается при исполнении бюджета Новодеревянковского сельского поселения Каневского района предоставление субсидии, если в отношении объекта капитального строительства или объекта недвижимого имущества принято решение о подготовке и реализации бюджетных инвестиций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нятие решения в отношении объектов капитального строительства или объектов недвижимого имущества, по которым было принято решение о подготовке и реализации бюджетных инвестиций в объекты капитального строительства муниципальной собственности Новодеревянковского сельского поселения Каневского района, осуществляется после признания последнего утратившим силу либо путем внесения в него изменений, связанных с изменением формы предоставления бюджетных средств (с бюджетных инвестиций - на субсидии)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4. Отбор объектов капитального строительства либо объектов недвижимого имущества производится с учетом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) приоритетов и целей развития Новодеревянковского сельского поселения Каневского района исходя из прогнозов и программ социально-экономического развития Новодеревянковского сельского поселения Каневского района, муниципальных программ Новодеревянковского сельского поселения Каневского района, стратегий развития на среднесрочный и долгосрочный периоды, а также документов территориального планирования Новодеревянковского сельского поселения Каневского района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) поручений главы Новодеревянковского сельского поселения Каневского района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) положительного заключения о результатах проверки инвестиционного проекта на предмет эффективности использования средств бюджета Новодеревянковского сельского поселения Каневского района, направляемых на капитальные вложе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5. Субсидия, предоставляемая предприятию, не направляется на финансовое обеспечение следующих работ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) разработку проектной документации на объекты капитального строительства или приобретение прав на использование типовой проектной документации, информация о которой включена в реестр типовой проектной документации (в отношении жилых и административных зданий, объектов социально-культурного и бытового назначения), и проведение инженерных изысканий, выполняемых для подготовки такой проектной документации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)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) проведение проверки достоверности определения сметной стоимости объектов капитального строительства, финансовое обеспечение строительства (реконструкции, в том числе с элементами реставрации, технического перевооружения) которых планируется осуществлять с использованием субсидии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6. Субсидия, предоставляемая учреждению, не направляется на финансовое обеспечение работ, указанных в пункте 1.5 настоящего раздела, если иное не предусмотрено постановлением администрации Новодеревянковского сельского поселения Каневского района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Подготовка проекта решения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1. Инициатор подготавливает проект решения в форме проекта постановления администрации Новодеревянковского сельского поселения Каневского района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случае предоставления субсидии в рамках муниципальной программы Новодеревянковского сельского поселения Каневского района (подпрограммы, ведомственной целевой программы, отдельного мероприятия) инициатор вносит изменения в ранее утвержденную муниципальную программу и согласовывает с координатором муниципальной программы в случае, если он не является одновременно ее координатором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2. Проектом решения могут предусматриваться несколько объектов капитального строительства или объектов недвижимого имущества одного учреждения или предприятия, строительство (реконструкция, в том числе с элементами реставрации, техническое перевооружение) или приобретение которых предусмотрено в виде субсидии, в том числе в рамках муниципальной программы Новодеревянковского сельского поселения Каневского района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3. Проект решения должен содержать следующую информацию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) наименование объекта капитального строительства согласно проектной документации (или предполагаемое наименование объекта капитального строительства -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 либо наименование объекта недвижимого имущества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) направление инвестирования: строительство, реконструкция, в том числе с элементами реставрации, техническое перевооружение или приобретение объектов недвижимого имущества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) наименование застройщика, заказчика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) мощность (прирост мощности) объекта капитального строительства, подлежащая вводу, мощность объекта недвижимого имущества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) срок ввода в эксплуатацию объекта капитального строительства либо приобретения объекта недвижимого имущества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6) сметная стоимость объекта капитального строительства (при наличии утвержденной проектной документации) или предполагаемая (предельная) стоимость объекта капитального строительства, либо предполагаемая (предельная) стоимость приобретения объекта недвижимого имущества, с выделением объема субсидии на подготовку проектной документации и проведение инженерных изысканий или приобретение прав на использование типовой проектной документации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7) общий (предельный) объем субсидии, направляемой на осуществление капитальных вложений в объекты капитального строительства, с указанием объема субсидии на подготовку проектной документации и проведение инженерных изысканий или приобретение прав на использование типовой проектной документации, общий (предельный) объем субсидии на приобретение объекта недвижимого имущества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8) общий размер средств учреждения либо предприятия, направляемых на осуществление капитальных вложений в объекты капитального строительства или приобретение объектов недвижимого имущества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случае необходимости информация, предусмотренная подпунктами 6 - 8 настоящего пункта может быть справочно дополнена выделением объема субсидии на приобретение оборудова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проекте решения информация об объектах капитального строительства должна отображаться согласно приложению № 1 к настоящему Порядку, а информация об объектах недвижимого имущества, приобретаемых с использованием субсидии, должна отображаться согласно приложению № 2 к настоящему Порядку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4. В случае необходимости корректировки проектной документации в проекте решения могут быть предусмотрены средства бюджета Новодеревянковского сельского поселения Каневского района соответственно на корректировку этой документации и проведение инженерных изысканий, выполняемых для корректировки такой документации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5. При принятии решений, предусматривающих создание объектов муниципального значения за счет средств бюджета Новодеревянковского сельского поселения Каневского района, подлежащих отображению в документах территориального планирования Новодеревянковского сельского поселения Каневского района, но не предусмотренных указанными документами территориального планирования Новодеревянковского сельского поселения Каневского района, администрация Новодеревянковского сельского поселения Каневского района обеспечивает внесение соответствующих изменений в указанные документы территориального планирования в шестимесячный срок с даты принятия таких решений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6. Внесение изменений в решение, включая изменения, предусмотренные абзацем вторым пункта 1.3 настоящего Порядка, осуществляется в соответствии с настоящим Порядком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чальник отдела учета и отчетности                                                Е.В.Муляв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sectPr>
          <w:type w:val="continuous"/>
          <w:pgSz w:w="11906" w:h="16800"/>
          <w:pgMar w:left="1701" w:right="567" w:gutter="0" w:header="170" w:top="284" w:footer="0" w:bottom="1134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 1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Порядку принятия решений о предоставлении субсидии из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юджета Новодеревянковского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льского поселения Каневского района на осуществление капитальных вложений в объекты капитального строительства муниципальной собственности </w:t>
      </w:r>
      <w:r>
        <w:rPr>
          <w:rFonts w:cs="Times New Roman" w:ascii="Times New Roman" w:hAnsi="Times New Roman"/>
          <w:sz w:val="28"/>
          <w:szCs w:val="28"/>
          <w:lang w:eastAsia="ar-SA"/>
        </w:rPr>
        <w:t>Новодеревянковского сельского поселения Каневского района</w:t>
      </w:r>
      <w:r>
        <w:rPr>
          <w:rFonts w:cs="Times New Roman CYR" w:ascii="Times New Roman CYR" w:hAnsi="Times New Roman CYR"/>
          <w:sz w:val="28"/>
          <w:szCs w:val="28"/>
        </w:rPr>
        <w:t xml:space="preserve"> и приобретение объектов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недвижимого имуществ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ую собственно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оводеревянковского сель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оселения Каневского района</w:t>
      </w:r>
    </w:p>
    <w:p>
      <w:pPr>
        <w:sectPr>
          <w:type w:val="continuous"/>
          <w:pgSz w:w="11906" w:h="16800"/>
          <w:pgMar w:left="1701" w:right="567" w:gutter="0" w:header="170" w:top="284" w:footer="0" w:bottom="1134"/>
          <w:cols w:num="2" w:space="720" w:equalWidth="true" w:sep="false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eastAsia="ar-SA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>ФОРМА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>информации об объекте капитального строительства</w:t>
      </w:r>
    </w:p>
    <w:p>
      <w:pPr>
        <w:pStyle w:val="Normal"/>
        <w:ind w:firstLine="559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"____________________________________________________________________ "</w:t>
      </w:r>
    </w:p>
    <w:p>
      <w:pPr>
        <w:pStyle w:val="Normal"/>
        <w:ind w:firstLine="559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наименование объекта капитального строительства согласно проектной документации (или предполагаемое наименование объекта капитального строительства -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286"/>
        <w:gridCol w:w="1701"/>
        <w:gridCol w:w="851"/>
        <w:gridCol w:w="11"/>
        <w:gridCol w:w="981"/>
        <w:gridCol w:w="850"/>
        <w:gridCol w:w="1134"/>
        <w:gridCol w:w="1134"/>
      </w:tblGrid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новные технико-экономические показатели по объекту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правление инвестирования (цель осуществления бюджетных инвестиций): строительство, реконструкция, в том числе с элементами реставрации, техническое перевооружение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 застройщика, заказчика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щность (прирост мощности) объекта капитального строительства, подлежащая вводу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</w:t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рок ввода в эксплуатацию объекта капитального строительства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ъем финансового обеспечения</w:t>
            </w:r>
          </w:p>
        </w:tc>
      </w:tr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каза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сточник финансирования в рублях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ериод реализации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едшествующи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кущи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 т.д.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метная стоимость объекта капитального строительства (при наличии утвержденной проектной документации) или предполагаемая (предельная) стоимость объекта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готовка проектной документации и проведение инженерных изысканий или приобретение прав на использование типовой проек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щий (предельный) объем субсидии, направляемой на осуществление капитальных вложений в объекты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готовка проектной документации и проведение инженерных изысканий или приобретение прав на использование типовой проек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щий размер средств учреждения либо предприятия, направляемых на осуществление капитальных вложений в объекты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готовка проектной документации и проведение инженерных изысканий или приобретение прав на использование типовой проек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имечание</w:t>
      </w: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</w:rPr>
        <w:t xml:space="preserve">: </w:t>
      </w:r>
      <w:r>
        <w:rPr>
          <w:rFonts w:cs="Times New Roman CYR" w:ascii="Times New Roman CYR" w:hAnsi="Times New Roman CYR"/>
          <w:sz w:val="24"/>
          <w:szCs w:val="24"/>
        </w:rPr>
        <w:t>объем финансового обеспечения в графе "предшествующий период" отражается одной суммой без распределения по годам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Начальник отдела учета и отчетности                                                   Е.В.Муляв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</w:t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5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</w:t>
      </w:r>
    </w:p>
    <w:p>
      <w:pPr>
        <w:sectPr>
          <w:type w:val="continuous"/>
          <w:pgSz w:w="11906" w:h="16800"/>
          <w:pgMar w:left="1701" w:right="567" w:gutter="0" w:header="170" w:top="284" w:footer="0" w:bottom="1134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 2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к Порядку принятия решений о предоставлении субсидии из бюджета Новодеревянковского сельского поселения Каневского района на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существление капитальных вложений в объекты капитального строительства муниципальной собственности </w:t>
      </w:r>
      <w:r>
        <w:rPr>
          <w:rFonts w:cs="Times New Roman" w:ascii="Times New Roman" w:hAnsi="Times New Roman"/>
          <w:sz w:val="28"/>
          <w:szCs w:val="28"/>
          <w:lang w:eastAsia="ar-SA"/>
        </w:rPr>
        <w:t>Новодеревянковского сельского поселения Каневского района</w:t>
      </w:r>
      <w:r>
        <w:rPr>
          <w:rFonts w:cs="Times New Roman CYR" w:ascii="Times New Roman CYR" w:hAnsi="Times New Roman CYR"/>
          <w:sz w:val="28"/>
          <w:szCs w:val="28"/>
        </w:rPr>
        <w:t xml:space="preserve"> и приобретение объектов недвижимого имуществ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в муниципальную собственность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оводеревянк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аневского района</w:t>
      </w:r>
    </w:p>
    <w:p>
      <w:pPr>
        <w:sectPr>
          <w:type w:val="continuous"/>
          <w:pgSz w:w="11906" w:h="16800"/>
          <w:pgMar w:left="1701" w:right="567" w:gutter="0" w:header="170" w:top="284" w:footer="0" w:bottom="1134"/>
          <w:cols w:num="2" w:space="720" w:equalWidth="true" w:sep="false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ar-SA"/>
        </w:rPr>
      </w:pPr>
      <w:r>
        <w:rPr>
          <w:rFonts w:cs="Times New Roman CYR" w:ascii="Times New Roman CYR" w:hAnsi="Times New Roman CYR"/>
          <w:sz w:val="24"/>
          <w:szCs w:val="24"/>
          <w:lang w:eastAsia="ar-SA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>ФОРМА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 xml:space="preserve">информации об объекте недвижимого имущества, приобретаемого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>с использованием субсидии</w:t>
      </w:r>
    </w:p>
    <w:p>
      <w:pPr>
        <w:pStyle w:val="Normal"/>
        <w:ind w:firstLine="559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</w:t>
      </w:r>
    </w:p>
    <w:p>
      <w:pPr>
        <w:pStyle w:val="Normal"/>
        <w:ind w:firstLine="419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наименование объекта недвижимого имущества)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44"/>
        <w:gridCol w:w="1417"/>
        <w:gridCol w:w="851"/>
        <w:gridCol w:w="850"/>
        <w:gridCol w:w="992"/>
        <w:gridCol w:w="851"/>
        <w:gridCol w:w="992"/>
        <w:gridCol w:w="993"/>
      </w:tblGrid>
      <w:tr>
        <w:trPr/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новные технико-экономические показатели по объекту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 получателя субсидии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щность объекта недвижимого имущества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рок приобретения объекта недвижимого имущества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ъем финансового обеспечения</w:t>
            </w:r>
          </w:p>
        </w:tc>
      </w:tr>
      <w:tr>
        <w:trPr/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казател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сточник финансирования в рублях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ериод реализации</w:t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едшествующи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кущи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 т.д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едполагаемая (предельная) стоимость приобретения объекта недвижимого имуще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щий (предельный) объем субсидии, направляемой на приобретение объекта недвижимого имуще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щий размер средств учреждения либо предприятия, направляемых на приобретение объектов недвижимого имуще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мечание: объем финансового обеспечения в графе "предшествующий период" отражается одной суммой без распределения по годам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чальник отдела учета и отчетности                                                Е.В.Муляв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284"/>
          <w:tab w:val="left" w:pos="9637" w:leader="none"/>
        </w:tabs>
        <w:suppressAutoHyphens w:val="true"/>
        <w:autoSpaceDE w:val="true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widowControl/>
        <w:tabs>
          <w:tab w:val="clear" w:pos="284"/>
          <w:tab w:val="left" w:pos="9637" w:leader="none"/>
        </w:tabs>
        <w:suppressAutoHyphens w:val="true"/>
        <w:autoSpaceDE w:val="true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aps/>
          <w:sz w:val="28"/>
          <w:szCs w:val="28"/>
          <w:shd w:fill="FFFFFF" w:val="clear"/>
        </w:rPr>
      </w:r>
    </w:p>
    <w:sectPr>
      <w:type w:val="continuous"/>
      <w:pgSz w:w="11906" w:h="16800"/>
      <w:pgMar w:left="1701" w:right="567" w:gutter="0" w:header="170" w:top="284" w:footer="0" w:bottom="1134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0">
    <w:name w:val="Внимание: криминал!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1">
    <w:name w:val="Внимание: недобросовестность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6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7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8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0">
    <w:name w:val="Заголовок ЭР (правое окно)"/>
    <w:basedOn w:val="Style3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1">
    <w:name w:val="Интерактивный заголовок"/>
    <w:basedOn w:val="Style33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2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5">
    <w:name w:val="Комментарий"/>
    <w:basedOn w:val="Style44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>
      <w:spacing w:before="0" w:after="0"/>
    </w:pPr>
    <w:rPr>
      <w:i/>
      <w:iCs/>
    </w:rPr>
  </w:style>
  <w:style w:type="paragraph" w:styleId="Style47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8">
    <w:name w:val="Колонтитул (ле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0">
    <w:name w:val="Колонтитул (пра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Комментарий пользователя"/>
    <w:basedOn w:val="Style45"/>
    <w:next w:val="Normal"/>
    <w:qFormat/>
    <w:pPr>
      <w:spacing w:before="0" w:after="0"/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3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4">
    <w:name w:val="Необходимые документы"/>
    <w:basedOn w:val="Style29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5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6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9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  <w:sz w:val="24"/>
      <w:szCs w:val="24"/>
    </w:rPr>
  </w:style>
  <w:style w:type="paragraph" w:styleId="Style62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3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4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5">
    <w:name w:val="Пример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Примечание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8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9">
    <w:name w:val="Текст в таблице"/>
    <w:basedOn w:val="Style55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1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3">
    <w:name w:val="Центрированный (таблица)"/>
    <w:basedOn w:val="Style55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1:2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0-08-21T14:34:00Z</cp:lastPrinted>
  <dcterms:modified xsi:type="dcterms:W3CDTF">2020-09-07T11:29:00Z</dcterms:modified>
  <cp:revision>2</cp:revision>
  <dc:subject/>
  <dc:title/>
</cp:coreProperties>
</file>